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Block 1</w:t>
      </w:r>
    </w:p>
    <w:p>
      <w:pPr>
        <w:pStyle w:val="Normal"/>
        <w:rPr/>
      </w:pPr>
      <w:r>
        <w:rPr/>
        <w:t>UbD/DI Chapter 4</w:t>
      </w:r>
    </w:p>
    <w:p>
      <w:pPr>
        <w:pStyle w:val="Normal"/>
        <w:rPr/>
      </w:pPr>
      <w:r>
        <w:rPr/>
        <w:t>31 January 2008</w:t>
      </w:r>
    </w:p>
    <w:p>
      <w:pPr>
        <w:pStyle w:val="Normal"/>
        <w:rPr/>
      </w:pPr>
      <w:r>
        <w:rPr/>
        <w:tab/>
      </w:r>
    </w:p>
    <w:p>
      <w:pPr>
        <w:pStyle w:val="Normal"/>
        <w:rPr/>
      </w:pPr>
      <w:r>
        <w:rPr/>
        <w:tab/>
        <w:t>In Chapter 4 the authors begin utilizing more scenarios from schools that further the curricular planning information and how the steps will lead to a more effective and understandable curriculum path.  The scenarios mentioned in Chapter 4 were interesting in that the teachers were in different subject areas but they all used the backward model and adapted it to their specific specialty to make it work.  The adaptations allowed for more engaged learning and gives examples of how to put the theory into practice.  At the end of each scenario there are also teaching points that serve to reinforce the learning model and what each teacher must strive to do in their classrooms.  The section with the teacher that made notes approaches the problem of how best to give each student an individuality that can become difficult in large school populations.  The questions at the end of the chapter provides one more tool to the repertoire that educators have to continually make a difference in the lives of students.</w:t>
      </w:r>
    </w:p>
    <w:p>
      <w:pPr>
        <w:pStyle w:val="Normal"/>
        <w:rPr/>
      </w:pPr>
      <w:r>
        <w:rPr/>
        <w:tab/>
        <w:t>Chapter 4 was a very different take on the models and how to best incorporate them into the school classrooms where we will be teaching.  The scenarios and explanations were especially beneficial in that they were approached from all different aspects of teaching and how they can impact not only our learning as a student, but also how to bring that forward into the classroom.  The three questions at the end of the chapter served as a reality check toward what we are actually attempting to accomplish and what we need to be prepared for when we begin our teaching experien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26:00Z</dcterms:created>
  <dc:creator>Dan</dc:creator>
  <dc:description/>
  <cp:keywords/>
  <dc:language>en-US</dc:language>
  <cp:lastModifiedBy>Dan</cp:lastModifiedBy>
  <dcterms:modified xsi:type="dcterms:W3CDTF">2008-01-31T13:43:00Z</dcterms:modified>
  <cp:revision>4</cp:revision>
  <dc:subject/>
  <dc:title/>
</cp:coreProperties>
</file>